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 червня 2020 року                                                                 № 48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 затвердження паспортів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юджетних програм на 2020 рі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Закону України «Про місцеве самоврядування в Україні»,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рішень сесії Городоцької міської ради від 29.05.2020р. №2759 «Про внесення змін в рішення сесії міської ради від 10.12.2019р №2528 «Про затвердження місцевої Програми фінансової підтримки комунальних підприємств Городоцької міської ради Львівської області на 2020-2022 роки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2760 «Про внесення змін в рішення сесії міської ради від 10.12.2019р. №2529 «Про затвердження місцевої Програми розвитку житлово-комунального господарства та благоустрою м.Городка на 2020-2022 роки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2761 «Про внесення змін в рішення сесії від 10.12.2019р №2530 «Про затвердження місцевої Програми інвестиційного розвитку м.Городка на 2020-2022 роки», №2762 «Про внесення змін в рішення сесії від 10 грудня 2019р. №2531 «Про затвердження місцевої Програми розвитку мережі й утримання автомобільних доріг, організація і безпека руху в м.Городок на 2020-2022 роки», №2763 «Про внесення змін в рішення сесії від 10.12.2019р. №2527 «Про затвердження місцевої цільової програми «Безпечне місто Городок / </w:t>
      </w:r>
      <w:r>
        <w:rPr>
          <w:rFonts w:cs="Times New Roman" w:ascii="Times New Roman" w:hAnsi="Times New Roman"/>
          <w:sz w:val="28"/>
          <w:szCs w:val="28"/>
          <w:lang w:val="en-US"/>
        </w:rPr>
        <w:t>Saf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it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rod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20-2022 роки», №2764 «Про внесення змін в рішення сесії міської ради від 10.12.2019р. №2535 «Про бюджет міста Городка Львівської області на 2020р.»: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lineRule="auto" w:line="276"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та затвердити у новій редакції паспорти бюджетних програм місцевого бюджету на 2020 рік по Городоцькій міській раді Львівської області за кодами програмної класифікації видатків та кредитування місцевих бюджетів, а саме: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0116011 – «</w:t>
      </w:r>
      <w:r>
        <w:rPr>
          <w:rFonts w:cs="Times New Roman" w:ascii="Times New Roman" w:hAnsi="Times New Roman"/>
          <w:sz w:val="28"/>
          <w:szCs w:val="28"/>
          <w:lang w:val="ru-RU"/>
        </w:rPr>
        <w:t>Експлуатаці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хніч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слугов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тлов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нду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0116013 - «Забезпечення діяльності водопровідно-каналізаційного господарства»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0116030 – «Організація благоустрою населених пунктів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310 - «Будівництво об'єктів житлово-комунального господарства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325 -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івництв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пору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клад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ізичн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ультур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порт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461 –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трима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звито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втомобільн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ріг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рожнь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інфраструктур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хуно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шт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ісцев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юджет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онтроль за виконанням розпорядження покласти на заступника міського голови Попка С.Р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Міський голова                         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підпи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Р.Куща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04:00Z</dcterms:created>
  <dc:creator>User 2017</dc:creator>
  <dc:description/>
  <cp:keywords/>
  <dc:language>en-US</dc:language>
  <cp:lastModifiedBy>Tanya admin</cp:lastModifiedBy>
  <cp:lastPrinted>2019-12-17T17:43:00Z</cp:lastPrinted>
  <dcterms:modified xsi:type="dcterms:W3CDTF">2020-06-10T12:22:00Z</dcterms:modified>
  <cp:revision>98</cp:revision>
  <dc:subject/>
  <dc:title>Про затвердження паспорту бюджетної програми на 2017 рік</dc:title>
</cp:coreProperties>
</file>